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Cambria" w:ascii="Times New Roman" w:hAnsi="Times New Roman"/>
          <w:b/>
          <w:kern w:val="0"/>
          <w:sz w:val="28"/>
          <w:szCs w:val="28"/>
          <w:lang w:val="en-GB"/>
        </w:rPr>
        <w:t xml:space="preserve">Concursul Naţional Studențesc de Fizică </w:t>
      </w:r>
      <w:r>
        <w:rPr>
          <w:rFonts w:cs="Cambria" w:ascii="Times New Roman" w:hAnsi="Times New Roman"/>
          <w:b/>
          <w:kern w:val="0"/>
          <w:sz w:val="28"/>
          <w:szCs w:val="28"/>
          <w:lang w:val="en-CA"/>
        </w:rPr>
        <w:t>“</w:t>
      </w:r>
      <w:r>
        <w:rPr>
          <w:rFonts w:cs="Cambria" w:ascii="Times New Roman" w:hAnsi="Times New Roman"/>
          <w:b/>
          <w:kern w:val="0"/>
          <w:sz w:val="28"/>
          <w:szCs w:val="28"/>
          <w:lang w:val="en-GB"/>
        </w:rPr>
        <w:t xml:space="preserve">Dragomir Hurmuzescu” </w:t>
      </w:r>
    </w:p>
    <w:p>
      <w:pPr>
        <w:pStyle w:val="TextBody"/>
        <w:spacing w:before="0" w:after="0"/>
        <w:jc w:val="center"/>
        <w:rPr>
          <w:rFonts w:ascii="Times New Roman" w:hAnsi="Times New Roman" w:cs="Cambria"/>
          <w:b/>
          <w:b/>
          <w:kern w:val="0"/>
          <w:sz w:val="28"/>
          <w:szCs w:val="28"/>
          <w:lang w:val="en-GB"/>
        </w:rPr>
      </w:pPr>
      <w:r>
        <w:rPr>
          <w:rFonts w:cs="Cambria" w:ascii="Times New Roman" w:hAnsi="Times New Roman"/>
          <w:b/>
          <w:kern w:val="0"/>
          <w:sz w:val="28"/>
          <w:szCs w:val="28"/>
          <w:lang w:val="en-GB"/>
        </w:rPr>
        <w:t>Universitatea din București – Facultatea de Fizică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ăgurele, 20 Mai 2022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nul I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blema 1: Mecanic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Problema Căţel-Râu-Stăpân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Un căţel aflat pe malul unui râu îşi vede stăpânul aflat pe celălalt mal şi se aruncă în apa râului pentru a ajunge la acesta. Căţelul înoată cu viteza constantă 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39751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6" t="-426" r="-266" b="-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faţă de râu, în permanenţă orientată către stăpânul său care stă nemişcat pe malul pe care se află. Râul are viteza constantă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6954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5" t="-775" r="-655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iar distanța iniţială dintre căţel şi stăpân este 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L</w:t>
      </w:r>
      <w:r>
        <w:rPr>
          <w:rFonts w:cs="Times New Roman" w:ascii="Times New Roman" w:hAnsi="Times New Roman"/>
          <w:kern w:val="0"/>
          <w:sz w:val="24"/>
          <w:szCs w:val="24"/>
        </w:rPr>
        <w:t>, egală cu lăţimea constantă a râului. Consideraţi două sisteme de referinţă, unul asociat stăpânului (RS) şi altul asociat râului (RR); ambele sisteme de referinţă au abscisa perpendiculară pe direcţia de curgere a râului şi sensul stăpân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86055" cy="133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8" t="-775" r="-568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căţel pe dreapta stăpân-căţel de la momentul iniţial, iar ordonata de-a lungul şi în sensul de curgere a râului. La momentul iniţial originile celor doua sisteme de referinţă (RS şi RR) coincid. Răspundeţi următoarelor două cerinţe: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. Reprezentaţi diagrama vectorială a vectorilor de poziţie şi vitezelor pentru căţel considerând stăpânul ca sistem de referinţă absolut şi râul ca sistem de referinţă mobil, pentru momentul iniţial şi un moment ulterior; schițaţi traiectoria căţelului faţă de stăpân pentru situaţia în care căţelul ajunge la acesta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. Reprezentaţi diagrama vectorială a vectorilor de poziţie şi vitezelor pentru căţel considerând râul ca sistem de referinţă absolut şi stăpânul ca sistem de referinţă mobil, pentru momentul iniţial şi un moment ulterior; schițaţi traiectoria căţelului faţă de râu pentru situaţia în care căţelul ajunge la stăpân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continuare, considerând mişcarea căţelului în RS, aflaţi: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. Ecuaţia traiectoriei căţelului </w:t>
      </w:r>
      <w:r>
        <w:rPr>
          <w:rFonts w:cs="CMBX10;Bahnschrift Light" w:ascii="Times New Roman" w:hAnsi="Times New Roman"/>
          <w:color w:val="000000"/>
          <w:kern w:val="0"/>
          <w:sz w:val="24"/>
          <w:szCs w:val="24"/>
        </w:rPr>
        <w:drawing>
          <wp:inline distT="0" distB="0" distL="0" distR="0">
            <wp:extent cx="304165" cy="211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533" r="-355" b="-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, unde </w:t>
      </w:r>
      <w:r>
        <w:rPr>
          <w:rFonts w:cs="CMBX10;Bahnschrift Light" w:ascii="Times New Roman" w:hAnsi="Times New Roman"/>
          <w:color w:val="000000"/>
          <w:kern w:val="0"/>
          <w:sz w:val="24"/>
          <w:szCs w:val="24"/>
        </w:rPr>
        <w:drawing>
          <wp:inline distT="0" distB="0" distL="0" distR="0">
            <wp:extent cx="118745" cy="135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9" t="-852" r="-949" b="-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MBX10;Bahnschrift Light" w:ascii="Times New Roman" w:hAnsi="Times New Roman"/>
          <w:color w:val="000000"/>
          <w:kern w:val="0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este distanţa</w:t>
      </w:r>
      <w:r>
        <w:rPr>
          <w:rFonts w:cs="CMBX10;Bahnschrift Light" w:ascii="Times New Roman" w:hAnsi="Times New Roman"/>
          <w:color w:val="000000"/>
          <w:kern w:val="0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stăpân-căţel, iar </w:t>
      </w:r>
      <w:r>
        <w:rPr>
          <w:rFonts w:cs="CMBX10;Bahnschrift Light" w:ascii="Times New Roman" w:hAnsi="Times New Roman"/>
          <w:color w:val="000000"/>
          <w:kern w:val="0"/>
          <w:sz w:val="24"/>
          <w:szCs w:val="24"/>
        </w:rPr>
        <w:drawing>
          <wp:inline distT="0" distB="0" distL="0" distR="0">
            <wp:extent cx="127000" cy="177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52" t="-610" r="-852" b="-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MBX10;Bahnschrift Light" w:ascii="Times New Roman" w:hAnsi="Times New Roman"/>
          <w:color w:val="000000"/>
          <w:kern w:val="0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este unghiul măsurat între abscisa RS şi direcţia stăpân-căţel începând de la abscisa RS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kern w:val="0"/>
          <w:sz w:val="24"/>
          <w:szCs w:val="24"/>
        </w:rPr>
        <w:t>. Timpul după care căţelul îşi întâlneşte stăpânul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ntarii: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a)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Căţelul este reprezentat ca un punct material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Literele aldine din text reprezintă mărimi vectoriale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tilizarea coordonatelor polare poate fi utilă în rezolvare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Primitivă care poate fi utilă în rezolvare: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01875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righ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kern w:val="0"/>
          <w:sz w:val="24"/>
          <w:szCs w:val="24"/>
        </w:rPr>
        <w:t>Conf. univ. dr. Tiberius O. CHECHE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Universitatea din București, Facultatea de Fizic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blema 2: Mecanic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n proiectil de mas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ste lansat spre o țintă care este fixată pe un perete vertical. Ținta se află la distanț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 orizontală și înălțime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=nd</m:t>
        </m:r>
      </m:oMath>
      <w:r>
        <w:rPr>
          <w:rFonts w:cs="Times New Roman" w:ascii="Times New Roman" w:hAnsi="Times New Roman"/>
          <w:sz w:val="24"/>
          <w:szCs w:val="24"/>
        </w:rPr>
        <w:t>,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) față de punctul de lansare al proiectilului. Se neglijează frecarea cu aerul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Să se determine viteza inițială minimă care trebuie imprimată proiectilului astfel încât acesta să lovească ținta. Scrieți expresia pentru energia inițială minimă de lansare a proiectilului pentru cazul când lovește ținta.</w:t>
      </w:r>
    </w:p>
    <w:p>
      <w:pPr>
        <w:pStyle w:val="TextBody"/>
        <w:spacing w:before="0" w:after="0"/>
        <w:ind w:left="88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Dacă din punctul de lansare se ochește ținta, să se determine viteza inițial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  <w:sz w:val="24"/>
          <w:szCs w:val="24"/>
        </w:rPr>
        <w:t xml:space="preserve"> cu care trebuie lansat proiectilul astfel încât acesta să cadă la baza peretelui vertical.</w:t>
      </w:r>
    </w:p>
    <w:p>
      <w:pPr>
        <w:pStyle w:val="TextBody"/>
        <w:spacing w:before="0" w:after="0"/>
        <w:ind w:left="8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882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Lect. dr. Cosmin Crucean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Universitatea de Vest din Timișoara, Facultatea de Fizică</w:t>
      </w:r>
    </w:p>
    <w:p>
      <w:pPr>
        <w:pStyle w:val="TextBody"/>
        <w:spacing w:before="0" w:after="0"/>
        <w:ind w:left="8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88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blema 3: Mecanică</w:t>
      </w:r>
    </w:p>
    <w:p>
      <w:pPr>
        <w:pStyle w:val="TextBody"/>
        <w:spacing w:before="0" w:after="0"/>
        <w:ind w:left="8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8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particulă se deplasează cu viteza constantă v0. La momentul t=0, asupra ei începe să acționeze o forță constantă F. După primele σ secunde, viteza particulei se înjumătățește. După încă σ secunde, viteza particulei se înjumătățește din nou (devine un sfert din viteza inițială). </w:t>
      </w:r>
    </w:p>
    <w:p>
      <w:pPr>
        <w:pStyle w:val="TextBody"/>
        <w:spacing w:before="0" w:after="0"/>
        <w:ind w:left="88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Să se calculeze viteza pe care o va avea particula după al treilea interval de σ secunde de la începerea acțiunii forței. </w:t>
      </w:r>
    </w:p>
    <w:p>
      <w:pPr>
        <w:pStyle w:val="TextBody"/>
        <w:spacing w:before="0" w:after="0"/>
        <w:ind w:left="88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Determină modul accelerației particulei.</w:t>
      </w:r>
    </w:p>
    <w:p>
      <w:pPr>
        <w:pStyle w:val="TextBody"/>
        <w:spacing w:before="0" w:after="0"/>
        <w:ind w:left="88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Să se determine masa particulei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onf. dr. Sebastian Popescu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Universitatea „Alexandru Ioan Cuza” din Iași</w:t>
      </w:r>
    </w:p>
    <w:sectPr>
      <w:headerReference w:type="default" r:id="rId9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ind w:left="-1440" w:hanging="0"/>
      <w:rPr/>
    </w:pPr>
    <w:r>
      <w:rPr/>
      <w:drawing>
        <wp:inline distT="0" distB="0" distL="0" distR="0">
          <wp:extent cx="7543165" cy="240474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43165" cy="2404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o-RO" w:eastAsia="zh-CN" w:bidi="ar-SA"/>
    </w:rPr>
  </w:style>
  <w:style w:type="character" w:styleId="WW8Num2z0">
    <w:name w:val="WW8Num2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Fontdeparagrafimplicit">
    <w:name w:val="Font de paragraf implici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tLeast" w:line="100" w:before="0" w:after="0"/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tLeast" w:line="100" w:before="0" w:after="0"/>
    </w:pPr>
    <w:rPr>
      <w:rFonts w:ascii="Calibri" w:hAnsi="Calibri" w:cs="Calibri"/>
      <w:lang w:val="en-US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3"/>
      <w:ind w:left="720" w:right="0" w:hanging="1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45:00Z</dcterms:created>
  <dc:creator>Silvia</dc:creator>
  <dc:description/>
  <cp:keywords/>
  <dc:language>en-US</dc:language>
  <cp:lastModifiedBy>cena</cp:lastModifiedBy>
  <cp:lastPrinted>2017-05-18T14:29:00Z</cp:lastPrinted>
  <dcterms:modified xsi:type="dcterms:W3CDTF">2023-04-04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