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ascii="Cambria" w:hAnsi="Cambria" w:cs="Cambria"/>
          <w:b/>
          <w:b/>
          <w:kern w:val="0"/>
          <w:sz w:val="28"/>
          <w:szCs w:val="28"/>
          <w:lang w:val="en-GB"/>
        </w:rPr>
      </w:pPr>
      <w:r>
        <w:rPr>
          <w:rFonts w:cs="Cambria" w:ascii="Cambria" w:hAnsi="Cambria"/>
          <w:b/>
          <w:kern w:val="0"/>
          <w:sz w:val="28"/>
          <w:szCs w:val="28"/>
          <w:lang w:val="en-GB"/>
        </w:rPr>
        <w:t>BAREM Problema OPTICĂ</w:t>
      </w:r>
    </w:p>
    <w:p>
      <w:pPr>
        <w:pStyle w:val="Normal"/>
        <w:spacing w:lineRule="auto" w:line="360"/>
        <w:rPr>
          <w:rFonts w:ascii="Cambria" w:hAnsi="Cambria" w:cs="Cambria"/>
          <w:b/>
          <w:b/>
          <w:kern w:val="0"/>
          <w:sz w:val="28"/>
          <w:szCs w:val="28"/>
          <w:lang w:val="en-GB"/>
        </w:rPr>
      </w:pPr>
      <w:r>
        <w:rPr>
          <w:rFonts w:cs="Cambria" w:ascii="Cambria" w:hAnsi="Cambria"/>
          <w:b/>
          <w:kern w:val="0"/>
          <w:sz w:val="28"/>
          <w:szCs w:val="28"/>
          <w:lang w:val="en-GB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Matricea de transfer pentru o lentila biconvexa simetrica avand razele de curbura ale fetelor R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 -R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R si indici de refractie ai mediului obiect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, ai materialului lentilei n si respectiv al mediului imagine al lentilei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se scri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firstLine="720"/>
        <w:jc w:val="both"/>
        <w:rPr/>
      </w:pPr>
      <w:r>
        <w:fldChar w:fldCharType="begin"/>
      </w:r>
      <w:r>
        <w:rPr>
          <w:position w:val="-28"/>
        </w:rPr>
        <w:instrText xml:space="preserve"> QUOTE _x0001_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35306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7" r="-3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1punct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Matricea sistemului format din lentila subtire si oglinda plana separate de un spatiu de grosime d umplut cu mediul cu indice de refractie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se scri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3930650" cy="22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7" r="-27" b="-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499745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3" r="-2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37846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3" r="-29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fldChar w:fldCharType="begin"/>
      </w:r>
      <w:r>
        <w:rPr>
          <w:position w:val="-43"/>
        </w:rPr>
        <w:instrText xml:space="preserve"> QUOTE _x0001_ </w:instrText>
      </w:r>
      <w:r>
        <w:rPr>
          <w:position w:val="-43"/>
        </w:rPr>
      </w:r>
      <w:r>
        <w:rPr>
          <w:position w:val="-43"/>
        </w:rPr>
        <w:fldChar w:fldCharType="separate"/>
      </w:r>
      <w:r>
        <w:rPr>
          <w:position w:val="-43"/>
        </w:rPr>
      </w:r>
      <w:r>
        <w:rPr>
          <w:position w:val="-43"/>
        </w:rPr>
        <w:drawing>
          <wp:inline distT="0" distB="0" distL="0" distR="0">
            <wp:extent cx="39052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3"/>
        </w:rPr>
      </w:r>
      <w:r>
        <w:rPr>
          <w:position w:val="-43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1punc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Atunci cand observatorul constata deplasarea solidara a varfurilor creionului si imaginii sale in “oglinda compusa” (lentila-spatiu-oglinda-spatiu-lentila) imaginea se afla in acelasi plan cu obiectul – obiectul si imaginea se gasesc in planele antiprincipale obiect si imagine care coincid la oglinzi. Pozitiile acestui plan antiprincipal fata de lentila subtire sun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331470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drawing>
          <wp:inline distT="0" distB="0" distL="0" distR="0">
            <wp:extent cx="513080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6" r="-21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37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355" r="-6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1 punc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In aceasta situatie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1 iar pozitia creionului si a imaginii sale este: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center"/>
        <w:rPr/>
      </w:pPr>
      <w:r>
        <w:fldChar w:fldCharType="begin"/>
      </w:r>
      <w:r>
        <w:rPr>
          <w:position w:val="-19"/>
        </w:rPr>
        <w:instrText xml:space="preserve"> QUOTE _x0001_ </w:instrText>
      </w:r>
      <w:r>
        <w:rPr>
          <w:position w:val="-19"/>
        </w:rPr>
      </w:r>
      <w:r>
        <w:rPr>
          <w:position w:val="-19"/>
        </w:rPr>
        <w:fldChar w:fldCharType="separate"/>
      </w:r>
      <w:r>
        <w:rPr>
          <w:position w:val="-19"/>
        </w:rPr>
      </w:r>
      <w:r>
        <w:rPr>
          <w:position w:val="-19"/>
        </w:rPr>
        <w:drawing>
          <wp:inline distT="0" distB="0" distL="0" distR="0">
            <wp:extent cx="17970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355" r="-60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</w:rPr>
      </w:r>
      <w:r>
        <w:rPr>
          <w:position w:val="-19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1punct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unde f este distanta focala a lentilei subtiri. Tinand cont ca pozitia obiectului este la 40 cm fata de oglinda plana rezulta ca pozitia obiectului fata de lentil subtire (intrarea in sistem) este -30 cm (in conventia carteziana). Deci distanta focala a lentilei subtiri este f=30 cm.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(1punct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 Era evident ca pozitia obiectului este in focarul obiect al lentilei deoarece fasciculul de luminaprovenit din acest punc devine paral l cu axul optic principal, cade la incidenta normal pe oglinda reflectandu-se pe acelasi drum si dupa trecerea prin lentil se va concentra din nou in focarul lentilei (cel din care a plecat, devenit acum focar imagine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In acest caz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1,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lichid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: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3670300" cy="41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62" r="-2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1879600" cy="41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262" r="-5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De aceasta data pozitia creionului fata de lentila este -45 cm (-55 cm fata de oglinda) de unde 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lichid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=4/3 (apa).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2punct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In aceasta ultima situatie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>= n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bscript"/>
          <w:lang w:val="en-US"/>
        </w:rPr>
        <w:t xml:space="preserve">lichid  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/>
        <w:drawing>
          <wp:inline distT="0" distB="0" distL="0" distR="0">
            <wp:extent cx="4857750" cy="41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62" r="-2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Deci noua pozitie a obiectului este -90 cm(fata de lentila subtire) si -100 cm fata de planul oglinzii.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>2puncte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/>
        </w:rPr>
        <w:t>Nota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Rezolvarea problemei a fost facuta in conventia carteziana prin metoda matriceala, in cazul in care vectorul de stare al razei este   </w:t>
      </w:r>
      <w:r>
        <w:fldChar w:fldCharType="begin"/>
      </w:r>
      <w:r>
        <w:rPr>
          <w:position w:val="-19"/>
        </w:rPr>
        <w:instrText xml:space="preserve"> QUOTE _x0001_ </w:instrText>
      </w:r>
      <w:r>
        <w:rPr>
          <w:position w:val="-19"/>
        </w:rPr>
      </w:r>
      <w:r>
        <w:rPr>
          <w:position w:val="-19"/>
        </w:rPr>
        <w:fldChar w:fldCharType="separate"/>
      </w:r>
      <w:r>
        <w:rPr>
          <w:position w:val="-19"/>
        </w:rPr>
      </w:r>
      <w:r>
        <w:rPr>
          <w:position w:val="-19"/>
        </w:rPr>
        <w:drawing>
          <wp:inline distT="0" distB="0" distL="0" distR="0">
            <wp:extent cx="6223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328" r="-17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</w:rPr>
      </w:r>
      <w:r>
        <w:rPr>
          <w:position w:val="-19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 (unde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US"/>
        </w:rPr>
        <w:t>γ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este unghiul pe care raza de lumina il face cu axul optic principal al sistemului iar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 xml:space="preserve"> este pozitia fata de acest ax la care raza inteapa planul in care caracterizam raza de lumina cu V). Orice alta rezolvare corecta se va puncta cu punctajul maxim.</w:t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color w:val="FF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ind w:left="-1440" w:right="0" w:hanging="0"/>
      <w:rPr/>
    </w:pPr>
    <w:r>
      <w:rPr/>
      <w:drawing>
        <wp:inline distT="0" distB="0" distL="0" distR="0">
          <wp:extent cx="7543165" cy="240474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165" cy="2404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o-RO" w:eastAsia="zh-CN" w:bidi="ar-SA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ubsolCaracter">
    <w:name w:val="Subsol Caracter"/>
    <w:qFormat/>
    <w:rPr>
      <w:rFonts w:ascii="Calibri" w:hAnsi="Calibri" w:eastAsia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5:07:00Z</dcterms:created>
  <dc:creator>Silvia</dc:creator>
  <dc:description/>
  <dc:language>en-US</dc:language>
  <cp:lastModifiedBy/>
  <cp:lastPrinted>2017-05-18T14:29:00Z</cp:lastPrinted>
  <dcterms:modified xsi:type="dcterms:W3CDTF">2022-05-23T10:1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